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6237"/>
      </w:tblGrid>
      <w:tr>
        <w:trPr>
          <w:trHeight w:val="1468" w:hRule="atLeast"/>
        </w:trPr>
        <w:tc>
          <w:tcPr>
            <w:tcW w:w="4793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jc w:val="center"/>
              <w:rPr>
                <w:i/>
                <w:i/>
                <w:color w:val="0070C0"/>
              </w:rPr>
            </w:pPr>
            <w:r>
              <w:rPr>
                <w:highlight w:val="yellow"/>
              </w:rPr>
              <w:t>[Company name]</w:t>
            </w:r>
          </w:p>
          <w:p>
            <w:pPr>
              <w:pStyle w:val="Normal"/>
              <w:widowControl w:val="false"/>
              <w:autoSpaceDE w:val="false"/>
              <w:spacing w:before="48" w:after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 xml:space="preserve">Date        month      year </w:t>
            </w:r>
          </w:p>
        </w:tc>
      </w:tr>
    </w:tbl>
    <w:p>
      <w:pPr>
        <w:pStyle w:val="Normal"/>
        <w:widowControl w:val="false"/>
        <w:autoSpaceDE w:val="false"/>
        <w:spacing w:before="48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8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DER ID REGISTRATION</w:t>
      </w:r>
    </w:p>
    <w:p>
      <w:pPr>
        <w:pStyle w:val="Normal"/>
        <w:spacing w:before="240" w:after="120"/>
        <w:ind w:left="2880" w:firstLine="540"/>
        <w:jc w:val="left"/>
        <w:rPr>
          <w:i/>
          <w:i/>
          <w:color w:val="0070C0"/>
        </w:rPr>
      </w:pPr>
      <w:r>
        <w:rPr>
          <w:sz w:val="28"/>
          <w:szCs w:val="28"/>
          <w:lang w:val="en-US" w:eastAsia="en-US"/>
        </w:rPr>
        <w:t>Dear: Twilio, Inc.</w:t>
      </w:r>
    </w:p>
    <w:p>
      <w:pPr>
        <w:pStyle w:val="Normal"/>
        <w:spacing w:before="240" w:after="120"/>
        <w:ind w:left="2880" w:firstLine="720"/>
        <w:rPr>
          <w:i/>
          <w:i/>
          <w:color w:val="0070C0"/>
          <w:sz w:val="28"/>
          <w:szCs w:val="28"/>
          <w:lang w:val="en-US" w:eastAsia="en-US"/>
        </w:rPr>
      </w:pPr>
      <w:r>
        <w:rPr>
          <w:i/>
          <w:color w:val="0070C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48" w:after="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We, </w:t>
      </w:r>
      <w:r>
        <w:rPr>
          <w:b/>
          <w:bCs/>
          <w:i/>
          <w:sz w:val="26"/>
          <w:szCs w:val="26"/>
          <w:highlight w:val="yellow"/>
        </w:rPr>
        <w:t>[Please Enter Company Name]</w:t>
      </w:r>
      <w:r>
        <w:rPr>
          <w:sz w:val="26"/>
          <w:szCs w:val="26"/>
          <w:highlight w:val="yellow"/>
        </w:rPr>
        <w:t>,</w:t>
      </w:r>
      <w:r>
        <w:rPr>
          <w:sz w:val="26"/>
          <w:szCs w:val="26"/>
        </w:rPr>
        <w:t xml:space="preserve"> the undersigned, hereby authorize  to </w:t>
      </w:r>
      <w:r>
        <w:rPr>
          <w:b/>
          <w:bCs/>
          <w:i/>
          <w:sz w:val="26"/>
          <w:szCs w:val="26"/>
        </w:rPr>
        <w:t>Twilio, Inc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work with agents/ aggregators and network operators in all manners relating to register this Sender ID.</w:t>
      </w:r>
    </w:p>
    <w:p>
      <w:pPr>
        <w:pStyle w:val="Normal"/>
        <w:widowControl w:val="false"/>
        <w:autoSpaceDE w:val="false"/>
        <w:spacing w:before="48" w:after="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SenderID</w:t>
      </w:r>
      <w:r>
        <w:rPr>
          <w:b/>
          <w:sz w:val="26"/>
          <w:szCs w:val="26"/>
          <w:u w:val="single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  <w:highlight w:val="yellow"/>
        </w:rPr>
        <w:t>[Please Enter Sender ID]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he message type:</w:t>
      </w:r>
      <w:r>
        <w:rPr>
          <w:b/>
          <w:i/>
          <w:sz w:val="26"/>
          <w:szCs w:val="26"/>
        </w:rPr>
        <w:t xml:space="preserve"> Authentication SMS</w:t>
      </w:r>
    </w:p>
    <w:p>
      <w:pPr>
        <w:pStyle w:val="Normal"/>
        <w:widowControl w:val="false"/>
        <w:autoSpaceDE w:val="false"/>
        <w:spacing w:before="20" w:after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before="2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Field:</w:t>
      </w:r>
    </w:p>
    <w:p>
      <w:pPr>
        <w:pStyle w:val="Normal"/>
        <w:widowControl w:val="false"/>
        <w:autoSpaceDE w:val="false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0" w:name="__Fieldmark__0_2568802168"/>
      <w:bookmarkStart w:id="1" w:name="__Fieldmark__0_2568802168"/>
      <w:bookmarkEnd w:id="1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Health, education, administrative service to serve the community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2" w:name="__Fieldmark__1_2568802168"/>
      <w:bookmarkStart w:id="3" w:name="__Fieldmark__1_2568802168"/>
      <w:bookmarkEnd w:id="3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Banking, insurance, securities, financial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4" w:name="__Fieldmark__2_2568802168"/>
      <w:bookmarkStart w:id="5" w:name="__Fieldmark__2_2568802168"/>
      <w:bookmarkEnd w:id="5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Electricity, water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6" w:name="__Fieldmark__3_2568802168"/>
      <w:bookmarkStart w:id="7" w:name="__Fieldmark__3_2568802168"/>
      <w:bookmarkEnd w:id="7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E-Commerce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8" w:name="__Fieldmark__4_2568802168"/>
      <w:bookmarkStart w:id="9" w:name="__Fieldmark__4_2568802168"/>
      <w:bookmarkEnd w:id="9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OTT, Social Networking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10" w:name="__Fieldmark__5_2568802168"/>
      <w:bookmarkStart w:id="11" w:name="__Fieldmark__5_2568802168"/>
      <w:bookmarkEnd w:id="11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Real Estate Sector</w:t>
        <w:tab/>
      </w:r>
    </w:p>
    <w:p>
      <w:pPr>
        <w:pStyle w:val="Normal"/>
        <w:widowControl w:val="false"/>
        <w:autoSpaceDE w:val="false"/>
        <w:spacing w:before="20" w:after="0"/>
        <w:ind w:left="720" w:hanging="0"/>
        <w:jc w:val="left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12" w:name="__Fieldmark__6_2568802168"/>
      <w:bookmarkStart w:id="13" w:name="__Fieldmark__6_2568802168"/>
      <w:bookmarkEnd w:id="13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Others (specify field): </w:t>
      </w:r>
      <w:r>
        <w:rPr>
          <w:b/>
          <w:i/>
          <w:sz w:val="26"/>
          <w:szCs w:val="26"/>
          <w:highlight w:val="yellow"/>
        </w:rPr>
        <w:t>[Please specify the field]</w:t>
      </w:r>
    </w:p>
    <w:p>
      <w:pPr>
        <w:pStyle w:val="Normal"/>
        <w:widowControl w:val="false"/>
        <w:autoSpaceDE w:val="false"/>
        <w:spacing w:before="20" w:after="0"/>
        <w:ind w:left="720" w:hanging="0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widowControl w:val="false"/>
        <w:autoSpaceDE w:val="false"/>
        <w:jc w:val="lef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Operator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68"/>
        <w:gridCol w:w="1913"/>
        <w:gridCol w:w="1457"/>
        <w:gridCol w:w="1998"/>
        <w:gridCol w:w="1627"/>
      </w:tblGrid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autoSpaceDE w:val="false"/>
              <w:ind w:left="426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4" w:name="__Fieldmark__7_2568802168"/>
            <w:bookmarkStart w:id="15" w:name="__Fieldmark__7_2568802168"/>
            <w:bookmarkEnd w:id="15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Viettel </w:t>
            </w:r>
            <w:r>
              <w:rPr>
                <w:i/>
                <w:sz w:val="26"/>
                <w:szCs w:val="26"/>
              </w:rPr>
              <w:t xml:space="preserve">   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6" w:name="__Fieldmark__8_2568802168"/>
            <w:bookmarkStart w:id="17" w:name="__Fieldmark__8_2568802168"/>
            <w:bookmarkEnd w:id="17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Vinaphone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8" w:name="__Fieldmark__9_2568802168"/>
            <w:bookmarkStart w:id="19" w:name="__Fieldmark__9_2568802168"/>
            <w:bookmarkEnd w:id="19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MobiFon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0" w:name="__Fieldmark__10_2568802168"/>
            <w:bookmarkStart w:id="21" w:name="__Fieldmark__10_2568802168"/>
            <w:bookmarkEnd w:id="21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Gtel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ind w:hanging="18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2" w:name="__Fieldmark__11_2568802168"/>
            <w:bookmarkStart w:id="23" w:name="__Fieldmark__11_2568802168"/>
            <w:bookmarkEnd w:id="23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V</w:t>
            </w:r>
            <w:r>
              <w:rPr>
                <w:b/>
                <w:i/>
                <w:sz w:val="26"/>
                <w:szCs w:val="26"/>
              </w:rPr>
              <w:t>ietnamobile</w:t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autoSpaceDE w:val="false"/>
              <w:ind w:hanging="183"/>
              <w:rPr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4" w:name="__Fieldmark__12_2568802168"/>
            <w:bookmarkStart w:id="25" w:name="__Fieldmark__12_2568802168"/>
            <w:bookmarkEnd w:id="25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Reddi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12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Content: (Estimated minimum 2 contents)</w:t>
        <w:tab/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ll SMS content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1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We are committed to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Use the above sender ID to send the message with the right purpose in the registered field in accordance with the law; not to send spam messages and not violate the contract of cooperation between the two parties and entirely responsible for any breach stemmed from our side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To take full responsibility for the lawfulness and truthfulness of all information and documents for registration of services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Activities and content of the website [1]: ............................................................................</w:t>
      </w:r>
    </w:p>
    <w:p>
      <w:pPr>
        <w:pStyle w:val="Normal"/>
        <w:ind w:left="993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photo of the website is attached at the appendix). In case of any changes in the website content , we will be responsible to notify you within 7 days from the date of change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Duration of authorization: From the date of signing until further notice from Partner or us</w:t>
      </w:r>
    </w:p>
    <w:p>
      <w:pPr>
        <w:pStyle w:val="Normal"/>
        <w:widowControl w:val="false"/>
        <w:autoSpaceDE w:val="false"/>
        <w:spacing w:lineRule="auto" w:line="276" w:before="120" w:after="0"/>
        <w:ind w:firstLine="72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pecial thanks./.</w:t>
      </w:r>
    </w:p>
    <w:p>
      <w:pPr>
        <w:pStyle w:val="Normal"/>
        <w:widowControl w:val="false"/>
        <w:autoSpaceDE w:val="false"/>
        <w:spacing w:lineRule="exact" w:line="240" w:before="120" w:after="0"/>
        <w:ind w:firstLine="72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 w:before="12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6185"/>
      </w:tblGrid>
      <w:tr>
        <w:trPr/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/>
                <w:highlight w:val="yellow"/>
              </w:rPr>
              <w:t>ON BEHALF OF AUTHORISING COMP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(Signed and legal stamp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type w:val="nextPage"/>
      <w:pgSz w:w="12240" w:h="15840"/>
      <w:pgMar w:left="1008" w:right="850" w:gutter="0" w:header="720" w:top="1138" w:footer="0" w:bottom="141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Char">
    <w:name w:val="Body Text Char"/>
    <w:qFormat/>
    <w:rPr>
      <w:rFonts w:ascii=".VnTime;Courier New" w:hAnsi=".VnTime;Courier New" w:eastAsia="Times New Roman" w:cs=".VnTime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.VnTime;Courier New" w:hAnsi=".VnTime;Courier New" w:cs=".VnTime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4:51:00Z</dcterms:created>
  <dc:creator>jd</dc:creator>
  <dc:description/>
  <cp:keywords/>
  <dc:language>en-US</dc:language>
  <cp:lastModifiedBy>Tauri Tamm</cp:lastModifiedBy>
  <cp:lastPrinted>2018-05-08T12:40:00Z</cp:lastPrinted>
  <dcterms:modified xsi:type="dcterms:W3CDTF">2022-03-25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97B9CF6E447E295E6EA6A734031DB</vt:lpwstr>
  </property>
  <property fmtid="{D5CDD505-2E9C-101B-9397-08002B2CF9AE}" pid="3" name="KSOProductBuildVer">
    <vt:lpwstr>1033-11.2.0.10426</vt:lpwstr>
  </property>
</Properties>
</file>